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04"/>
        <w:gridCol w:w="178"/>
        <w:gridCol w:w="863"/>
        <w:gridCol w:w="1833"/>
        <w:gridCol w:w="4150"/>
      </w:tblGrid>
      <w:tr>
        <w:trPr>
          <w:trHeight w:val="438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62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59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Кузнецов Анатолий Андреевич</w:t>
            </w:r>
          </w:p>
        </w:tc>
      </w:tr>
      <w:tr>
        <w:trPr>
          <w:trHeight w:val="425" w:hRule="atLeast"/>
        </w:trPr>
        <w:tc>
          <w:tcPr>
            <w:tcW w:w="362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59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62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59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623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5983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№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>3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Описательное или творческое название вашего проекта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«Роль информации в современном обществе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Учебный проект «Роль информации в современном обществе» ориентирован на изучение темы «Информатизация общества» по информатике основной школы.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Учебный проект состоит из исследований, направленных на: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- усвоение новых понятий по тем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«информационное общество», «информационная культура»;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на обучение умению проводить социологические опросы и обрабатывать результаты, делать выводы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на обучение умению искать данные в различных источниках информации, в т. ч. Интерне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формат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5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spacing w:val="5"/>
                <w:u w:val="single"/>
                <w:lang w:val="ru-RU"/>
              </w:rPr>
              <w:t>Государственные стандарты, на выполнение которых ориентирован проект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firstLine="567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сновы социальной информатик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firstLine="567"/>
              <w:jc w:val="both"/>
              <w:rPr>
                <w:rFonts w:ascii="Times New Roman" w:hAnsi="Times New Roman"/>
                <w:b/>
                <w:b/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lang w:val="ru-RU"/>
              </w:rPr>
              <w:t>Основные этапы становления информационного общества</w:t>
            </w:r>
            <w:r>
              <w:rPr>
                <w:rStyle w:val="FootnoteAnchor"/>
              </w:rPr>
              <w:footnoteReference w:id="2"/>
            </w:r>
            <w:r>
              <w:rPr>
                <w:b/>
                <w:i/>
                <w:sz w:val="22"/>
                <w:lang w:val="ru-RU"/>
              </w:rPr>
              <w:t>.</w:t>
            </w:r>
            <w:r>
              <w:rPr>
                <w:sz w:val="22"/>
                <w:lang w:val="ru-RU"/>
              </w:rPr>
              <w:t xml:space="preserve"> Этические и правовые нормы информационной деятельности человек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3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 w:val="false"/>
                <w:sz w:val="24"/>
              </w:rPr>
              <w:t>ТРЕБОВАНИЯ К УРОВНЮ</w:t>
              <w:br/>
              <w:t>ПОДГОТОВКИ ВЫПУСКНИК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ind w:left="0" w:right="0" w:firstLine="567"/>
              <w:jc w:val="both"/>
              <w:rPr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В результате изучения информатики и ИКТ на базовом уровне ученик должен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ind w:left="0" w:right="0" w:firstLine="567"/>
              <w:jc w:val="both"/>
              <w:rPr/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/>
            </w:pPr>
            <w:r>
              <w:rPr>
                <w:sz w:val="22"/>
                <w:lang w:val="ru-RU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/>
            </w:pPr>
            <w:r>
              <w:rPr>
                <w:sz w:val="22"/>
                <w:lang w:val="ru-RU"/>
              </w:rPr>
              <w:t>назначение и функции операционных систем;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ind w:left="0" w:right="0" w:firstLine="567"/>
              <w:jc w:val="both"/>
              <w:rPr/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>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bidi w:val="0"/>
              <w:spacing w:before="60" w:after="0"/>
              <w:ind w:left="567" w:right="0" w:hanging="567"/>
              <w:jc w:val="both"/>
              <w:rPr/>
            </w:pPr>
            <w:r>
              <w:rPr>
                <w:sz w:val="22"/>
                <w:lang w:val="ru-RU"/>
              </w:rPr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Heading6"/>
              <w:tabs>
                <w:tab w:val="clear" w:pos="708"/>
              </w:tabs>
              <w:bidi w:val="0"/>
              <w:spacing w:before="0" w:after="0"/>
              <w:ind w:left="927" w:right="0" w:hanging="0"/>
              <w:rPr>
                <w:rFonts w:ascii="Times New Roman" w:hAnsi="Times New Roman"/>
                <w:b w:val="false"/>
                <w:b w:val="false"/>
                <w:bCs w:val="false"/>
                <w:i/>
                <w:i/>
                <w:iCs/>
                <w:spacing w:val="5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pacing w:val="5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:</w:t>
            </w:r>
          </w:p>
          <w:p>
            <w:pPr>
              <w:pStyle w:val="Default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ормирование информационной культуры учащихся, </w:t>
              <w:br/>
              <w:t>ИКТ-компетентност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ормирование компетентности в сфере самостоятельной, познавательной деятельности, навыков самостоятельной работы с большими объемами информ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ормирование установки на позитивную социальную деятельность в информационном обществе, на недопустимость действий, нарушающих этические, правовые нормы работы с информацией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«После завершения проекта учащиеся:»</w:t>
            </w:r>
          </w:p>
          <w:p>
            <w:pPr>
              <w:pStyle w:val="Default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своят понятия «информационное общество»,  «информационные ресурсы», «информационная безопасность», «информационная культура»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1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 нормам информационной этики и права, соблюдению авторских прав на информационные ресурсы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1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 получать, обрабатывать и обобщать полученную информацию в результате проведенных социологических опросов, поиска данных в различных источниках, в том числе Интернет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459" w:hRule="atLeast"/>
        </w:trPr>
        <w:tc>
          <w:tcPr>
            <w:tcW w:w="258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02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едупрежден – значит вооружен?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58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</w:tc>
        <w:tc>
          <w:tcPr>
            <w:tcW w:w="702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овы основные параметры, по которым можно судить о степени развитости информационного общества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чему говорят, что кто владеет информацией, тот владеет миром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Что такое информационная культура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ов уровень информационных услуг в нашем поселке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овы перспективы построения в России информационного общества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 обеспечить информационную безопасность личности?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 защитить свою информацию в Интернете, как не нарушить ничьи права?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36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58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</w:tc>
        <w:tc>
          <w:tcPr>
            <w:tcW w:w="702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Что такое «информационное общество». Каковы его характерные черты?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Что такое «информационные ресурсы» и «информационная культура»?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овы положительные и негативные последствия информатизации?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чем нужны законодательные акты в информационной сфере?</w:t>
            </w:r>
          </w:p>
          <w:p>
            <w:pPr>
              <w:pStyle w:val="Default1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ак обеспечить информационную безопасность личности?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69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15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7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Тест на выявление знаний учащихся необходимых для изучения новой темы.</w:t>
            </w:r>
          </w:p>
          <w:p>
            <w:pPr>
              <w:pStyle w:val="Default1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Формирование критериев оценивания работы над проектом.</w:t>
            </w:r>
          </w:p>
          <w:p>
            <w:pPr>
              <w:pStyle w:val="Default1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Мозговой штурм: придумываем гипотезу проекта.</w:t>
            </w:r>
          </w:p>
        </w:tc>
        <w:tc>
          <w:tcPr>
            <w:tcW w:w="269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990" w:leader="none"/>
              </w:tabs>
              <w:bidi w:val="0"/>
              <w:spacing w:before="0" w:after="120"/>
              <w:ind w:left="990" w:right="0" w:hanging="6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 xml:space="preserve">Оформление результатов: 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  <w:lang w:val="en-US"/>
              </w:rPr>
              <w:t>WiKi</w:t>
            </w: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-статья, презентации.</w:t>
            </w:r>
          </w:p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990" w:leader="none"/>
              </w:tabs>
              <w:bidi w:val="0"/>
              <w:spacing w:before="0" w:after="120"/>
              <w:ind w:left="990" w:right="0" w:hanging="6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Оценочные листы.</w:t>
            </w:r>
          </w:p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990" w:leader="none"/>
              </w:tabs>
              <w:bidi w:val="0"/>
              <w:spacing w:before="0" w:after="120"/>
              <w:ind w:left="990" w:right="0" w:hanging="6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урнал проекта с записями наблюдений для корректировки обучения и получения основания для заключительного оценивания.</w:t>
            </w:r>
          </w:p>
          <w:p>
            <w:pPr>
              <w:pStyle w:val="Default1"/>
              <w:numPr>
                <w:ilvl w:val="0"/>
                <w:numId w:val="13"/>
              </w:numPr>
              <w:tabs>
                <w:tab w:val="clear" w:pos="708"/>
                <w:tab w:val="left" w:pos="990" w:leader="none"/>
              </w:tabs>
              <w:bidi w:val="0"/>
              <w:spacing w:before="0" w:after="120"/>
              <w:ind w:left="990" w:right="0" w:hanging="63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ссворд.</w:t>
            </w:r>
          </w:p>
        </w:tc>
        <w:tc>
          <w:tcPr>
            <w:tcW w:w="415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</w:tabs>
              <w:bidi w:val="0"/>
              <w:spacing w:before="0" w:after="120"/>
              <w:ind w:left="1560" w:right="0" w:hanging="1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Защита результатов исследовательской деятельности по группам.</w:t>
            </w:r>
          </w:p>
          <w:p>
            <w:pPr>
              <w:pStyle w:val="Default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</w:tabs>
              <w:bidi w:val="0"/>
              <w:spacing w:before="0" w:after="120"/>
              <w:ind w:left="1560" w:right="0" w:hanging="1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Демонстрация результатов исследований.</w:t>
            </w:r>
          </w:p>
          <w:p>
            <w:pPr>
              <w:pStyle w:val="Default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</w:tabs>
              <w:bidi w:val="0"/>
              <w:spacing w:before="0" w:after="120"/>
              <w:ind w:left="1560" w:right="0" w:hanging="1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Заполнение листа самооценки.</w:t>
            </w:r>
          </w:p>
          <w:p>
            <w:pPr>
              <w:pStyle w:val="Default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</w:tabs>
              <w:bidi w:val="0"/>
              <w:spacing w:before="0" w:after="120"/>
              <w:ind w:left="1560" w:right="0" w:hanging="1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pacing w:val="5"/>
                <w:sz w:val="20"/>
                <w:szCs w:val="20"/>
              </w:rPr>
              <w:t>Итоговое тестировани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Вводная презентация</w:t>
            </w:r>
            <w:r>
              <w:rPr>
                <w:i/>
                <w:iCs/>
                <w:color w:val="000000"/>
                <w:lang w:val="ru-RU" w:eastAsia="ru-RU"/>
              </w:rPr>
              <w:t xml:space="preserve"> учителя нацелена на развитие у учеников критического мышления, выработку умений и навыков самоуправления процессом своего обучения,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 xml:space="preserve">Таблицы З-И-У. </w:t>
            </w:r>
            <w:r>
              <w:rPr>
                <w:i/>
                <w:iCs/>
                <w:color w:val="000000"/>
                <w:lang w:val="ru-RU" w:eastAsia="ru-RU"/>
              </w:rPr>
              <w:t>Таблица актуализирует имеющиеся у учащихся знания о теме учебного предмета, что позволяет им устанавливать собственные взаимосвязи до начала подробного освоения учебного материала, постановку целей и фиксацию новых зна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Мозговой штурм</w:t>
            </w:r>
            <w:r>
              <w:rPr>
                <w:i/>
                <w:iCs/>
                <w:color w:val="000000"/>
                <w:lang w:val="ru-RU" w:eastAsia="ru-RU"/>
              </w:rPr>
              <w:t xml:space="preserve"> позволяет участвовать в структурированном взаимодействии всем ученикам, развивает навыки эффективной коммуник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Журнал участников проекта</w:t>
            </w:r>
            <w:r>
              <w:rPr>
                <w:i/>
                <w:iCs/>
                <w:color w:val="000000"/>
                <w:lang w:val="ru-RU" w:eastAsia="ru-RU"/>
              </w:rPr>
              <w:t xml:space="preserve">. В ходе проекта ведется журнал, в котором фиксируются этапы работы, размышления, наблюдения, там же хранятся все заполненные бланки, схемы, рисунки, диаграммы, литература, </w:t>
            </w:r>
            <w:r>
              <w:rPr>
                <w:i/>
                <w:iCs/>
                <w:color w:val="000000"/>
                <w:lang w:eastAsia="ru-RU"/>
              </w:rPr>
              <w:t>Web</w:t>
            </w:r>
            <w:r>
              <w:rPr>
                <w:i/>
                <w:iCs/>
                <w:color w:val="000000"/>
                <w:lang w:val="ru-RU" w:eastAsia="ru-RU"/>
              </w:rPr>
              <w:t>-ресурс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Журнал наблюдений учителя.</w:t>
            </w:r>
            <w:r>
              <w:rPr>
                <w:i/>
                <w:iCs/>
                <w:color w:val="000000"/>
                <w:lang w:val="ru-RU" w:eastAsia="ru-RU"/>
              </w:rPr>
              <w:t xml:space="preserve"> Индивидуальные неформальные беседы учителя с учеником – способ выявить имеющиеся знания, умения, навыки; материал для мониторинга успешного обучения каждого учени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Каждый ученик по завершению исследований создает </w:t>
            </w: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презентацию</w:t>
            </w:r>
            <w:r>
              <w:rPr>
                <w:i/>
                <w:iCs/>
                <w:color w:val="000000"/>
                <w:lang w:val="ru-RU" w:eastAsia="ru-RU"/>
              </w:rPr>
              <w:t xml:space="preserve"> или пишет </w:t>
            </w:r>
            <w:r>
              <w:rPr>
                <w:b/>
                <w:bCs/>
                <w:i/>
                <w:iCs/>
                <w:color w:val="000000"/>
                <w:lang w:eastAsia="ru-RU"/>
              </w:rPr>
              <w:t>WiKi</w:t>
            </w: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- статью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0" w:right="0" w:hanging="0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Знание базового курса информатики и ИКТ, истории и обществознания на уровне 9 класс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Умения работать с различными источниками информ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Навыки подготовки и проведения презентаций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Умения собирать и обрабатывать нужную информацию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 конце проекта состоится итоговая конференция, представление и обсуждение работ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</w:rPr>
              <w:t xml:space="preserve">Материалы </w:t>
            </w:r>
            <w:r>
              <w:rPr>
                <w:rFonts w:cs="Times New Roman" w:ascii="Times New Roman" w:hAnsi="Times New Roman"/>
                <w:color w:val="auto"/>
              </w:rPr>
              <w:t>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таких учеников работа строится по отдельному плану. Для них разрабатываются памятки, инструкции с подробными «шагами» работы, в группу включается ученик-помощник. Осуществляется постоянный контроль со стороны учителя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ля таких учеников организованы, если это требуется мини-группы, дополнительные консультации. Отдельной задачей учителя в этом случае является контроль правильного использования предметной терминологии. Можно организовать группу из данных учеников и прослушать их часть проекта на родном языке, а затем на русском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Для таких учеников можно организовать дополнительные задания, исследование в какой-нибудь узкой области. Назначить, например, его главным в группе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Компьютер, принтер, проекционная система, сканер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Электронные таблицы, программы обработки изображений, программы разработки веб-сайтов, веб-браузер, текстовые редакторы, программы электронной почты, мультимедийные системы,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Учебники, методические пособия, хрестоматии, лабораторные пособия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матические справочники и энциклопедии на электронных носителях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1. http://synopsis.kubsu.ru/informatic/operator/lecture/theme1_2.htm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едставление об информационном обществе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2. http://www.iis.ru/moscow/infosoc/chapter01.ru.html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формационное общество в России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32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327"/>
      </w:tblGrid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pageBreakBefore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Урок 1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водная презентация учителя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знакомление учащихся с критериями оценивания итоговых работ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ование групп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улирование задач исследовательской работы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Распределение тем для сбора информации внутри груп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Урок 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Тестирование. Выявление первоначальных знаний учащихся по тем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редварительный просмотр собранного учащимися материала. Рекомендации по дальнейшей работ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Работа в группах по дальнейшему поиску материала для исследовательской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бработка собранной информаци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0" w:right="0" w:hanging="0"/>
              <w:rPr>
                <w:rFonts w:ascii="Times New Roman" w:hAnsi="Times New Roman"/>
                <w:i/>
                <w:i/>
                <w:iCs/>
                <w:u w:val="single"/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Урок 3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Кроссворд на знание основных понятий социальной информати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формление результатов исследова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0" w:right="0" w:hanging="0"/>
              <w:rPr>
                <w:rFonts w:ascii="Times New Roman" w:hAnsi="Times New Roman"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Урок 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редставление результатов исследовательск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Оценивание проведенной работы (самооценка, оценка учителя, отзывы учащихся)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Урок 5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Контрольная работа.</w:t>
            </w:r>
            <w:r>
              <w:rPr>
                <w:i/>
                <w:iCs/>
                <w:lang w:val="ru-RU"/>
              </w:rPr>
              <w:t xml:space="preserve"> «Информатизация общества» (тестирование).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Проведение групповых консультаций.</w:t>
            </w:r>
          </w:p>
          <w:p>
            <w:pPr>
              <w:pStyle w:val="Default1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Организация самостоятельной работы с помощью карточек-инструкций с подробным описанием всех команд.</w:t>
            </w:r>
          </w:p>
          <w:p>
            <w:pPr>
              <w:pStyle w:val="Default1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Замена письменных ответов на устные.</w:t>
            </w:r>
          </w:p>
          <w:p>
            <w:pPr>
              <w:pStyle w:val="Default1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Индивидуальная работа со слабоуспевающими учащимися на уроке.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Организация (совместно с учителем) групповых консультаций.</w:t>
            </w:r>
          </w:p>
          <w:p>
            <w:pPr>
              <w:pStyle w:val="Default1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Разработка карточек-инструкций.</w:t>
            </w:r>
          </w:p>
          <w:p>
            <w:pPr>
              <w:pStyle w:val="Default1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Ведущую роль в групповой работе тоже можно предложить одаренным детям.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Фотоаппарат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лазерный диск</w:t>
            </w:r>
            <w:r>
              <w:rPr>
                <w:rFonts w:cs="Times New Roman" w:ascii="Times New Roman" w:hAnsi="Times New Roman"/>
                <w:color w:val="auto"/>
              </w:rPr>
              <w:t xml:space="preserve">, видеомагнитофон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компьютер(-ы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принтер</w:t>
            </w:r>
            <w:r>
              <w:rPr>
                <w:rFonts w:cs="Times New Roman" w:ascii="Times New Roman" w:hAnsi="Times New Roman"/>
                <w:color w:val="auto"/>
              </w:rPr>
              <w:t xml:space="preserve">, видеокамера, цифровая камера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проекционная система</w:t>
            </w:r>
            <w:r>
              <w:rPr>
                <w:rFonts w:cs="Times New Roman" w:ascii="Times New Roman" w:hAnsi="Times New Roman"/>
                <w:color w:val="auto"/>
              </w:rPr>
              <w:t xml:space="preserve">, видео-, конференцоборудование, DVD-проигрыватель, сканер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другие типы интернет-соединений</w:t>
            </w:r>
            <w:r>
              <w:rPr>
                <w:rFonts w:cs="Times New Roman" w:ascii="Times New Roman" w:hAnsi="Times New Roman"/>
                <w:color w:val="auto"/>
              </w:rPr>
              <w:t>, телевизор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СУБД/электронные таблицы</w:t>
            </w:r>
            <w:r>
              <w:rPr>
                <w:rFonts w:cs="Times New Roman" w:ascii="Times New Roman" w:hAnsi="Times New Roman"/>
                <w:color w:val="aut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программы обработки изображений</w:t>
            </w:r>
            <w:r>
              <w:rPr>
                <w:rFonts w:cs="Times New Roman" w:ascii="Times New Roman" w:hAnsi="Times New Roman"/>
                <w:color w:val="auto"/>
              </w:rPr>
              <w:t xml:space="preserve">, программы разработки веб-сайтов, настольная издательская система, </w:t>
            </w:r>
            <w:r>
              <w:rPr>
                <w:rFonts w:cs="Times New Roman" w:ascii="Times New Roman" w:hAnsi="Times New Roman"/>
                <w:color w:val="auto"/>
                <w:u w:val="single"/>
              </w:rPr>
              <w:t>веб-браузер</w:t>
            </w:r>
            <w:r>
              <w:rPr>
                <w:rFonts w:cs="Times New Roman" w:ascii="Times New Roman" w:hAnsi="Times New Roman"/>
                <w:color w:val="aut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текстовые редакторы</w:t>
            </w:r>
            <w:r>
              <w:rPr>
                <w:rFonts w:cs="Times New Roman" w:ascii="Times New Roman" w:hAnsi="Times New Roman"/>
                <w:color w:val="auto"/>
              </w:rPr>
              <w:t xml:space="preserve">, программы электронной почты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мультимедийные системы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auto"/>
                <w:u w:val="single"/>
              </w:rPr>
              <w:t>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. Угринович</w:t>
            </w:r>
            <w:r>
              <w:rPr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auto"/>
              </w:rPr>
              <w:t>Информатика  и ИКТ. Базовый курс. 9 класс. Москва. 2006 г.</w:t>
            </w:r>
          </w:p>
          <w:p>
            <w:pPr>
              <w:pStyle w:val="Default1"/>
              <w:widowControl/>
              <w:numPr>
                <w:ilvl w:val="0"/>
                <w:numId w:val="19"/>
              </w:numPr>
              <w:tabs>
                <w:tab w:val="clear" w:pos="708"/>
                <w:tab w:val="left" w:pos="612" w:leader="none"/>
                <w:tab w:val="left" w:pos="720" w:leader="none"/>
                <w:tab w:val="left" w:pos="1440" w:leader="none"/>
              </w:tabs>
              <w:bidi w:val="0"/>
              <w:spacing w:before="0" w:after="6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Н. Угринович. Преподавание курса «Информатика и ИКТ» в основной и старшей школе. М.- ЛЗ, 2008</w:t>
            </w:r>
          </w:p>
          <w:p>
            <w:pPr>
              <w:pStyle w:val="Default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Первин Ю. А. Информационная культура. М.: Дрофа, 1998 г.</w:t>
            </w:r>
          </w:p>
          <w:p>
            <w:pPr>
              <w:pStyle w:val="Default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Соколова О.Л. Поурочные разработки по информатике. М.: «ВАКО» 2006 г.</w:t>
            </w:r>
          </w:p>
          <w:p>
            <w:pPr>
              <w:pStyle w:val="Default1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bidi w:val="0"/>
              <w:spacing w:before="0" w:after="12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</w:rPr>
              <w:t>Информатика 9 класс, поурочные планы по уч. Н. Д. Угриновича. Волгоград, 2007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3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ynopsis.kubsu.ru/informatic/operator/lecture/theme1_2.htm</w:t>
              </w:r>
            </w:hyperlink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едставление об информационном обществе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iis.ru/moscow/infosoc/chapter01.ru.html</w:t>
              </w:r>
            </w:hyperlink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формационное общество в России</w:t>
            </w:r>
          </w:p>
          <w:p>
            <w:pPr>
              <w:pStyle w:val="Default1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spacing w:lineRule="auto" w:line="480"/>
        <w:ind w:firstLine="5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20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qFormat/>
    <w:pPr>
      <w:spacing w:lineRule="auto" w:line="480" w:before="240" w:after="60"/>
      <w:ind w:firstLine="560"/>
      <w:jc w:val="both"/>
      <w:outlineLvl w:val="5"/>
    </w:pPr>
    <w:rPr>
      <w:b/>
      <w:bCs/>
      <w:sz w:val="22"/>
      <w:szCs w:val="22"/>
      <w:lang w:val="ru-RU"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2"/>
      <w:szCs w:val="22"/>
    </w:rPr>
  </w:style>
  <w:style w:type="character" w:styleId="Default">
    <w:name w:val="Default Çíàê Çíàê Çíàê"/>
    <w:qFormat/>
    <w:rPr>
      <w:rFonts w:ascii="Neo Sans Intel" w:hAnsi="Neo Sans Intel"/>
      <w:color w:val="000000"/>
      <w:sz w:val="24"/>
      <w:lang w:val="ru-RU" w:eastAsia="ru-RU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3">
    <w:name w:val="Текст сноски Знак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Courier New" w:cs="Neo Sans Intel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480"/>
      <w:ind w:firstLine="560"/>
      <w:jc w:val="both"/>
    </w:pPr>
    <w:rPr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nopsis.kubsu.ru/informatic/operator/lecture/theme1_2.htm" TargetMode="External"/><Relationship Id="rId3" Type="http://schemas.openxmlformats.org/officeDocument/2006/relationships/hyperlink" Target="http://www.iis.ru/moscow/infosoc/chapter01.ru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6</Words>
  <Characters>10542</Characters>
  <CharactersWithSpaces>8987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14:00Z</dcterms:created>
  <dc:creator>Сергей</dc:creator>
  <dc:description/>
  <dc:language>en-US</dc:language>
  <cp:lastModifiedBy/>
  <dcterms:modified xsi:type="dcterms:W3CDTF">2010-06-04T1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24</vt:lpwstr>
  </property>
</Properties>
</file>